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(pieczęć Wykonawcy)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Wykaz osób: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jedna osoba sprawująca codzienny nadzór i kierująca pracą pracowników Wykonawcy w SPZZOZ w Wyszkowie, zatrudnioną w miejscu świadczenia usługi, posiadającą co najmniej 2 letnią pełną praktykę w zakresie sprawowania nadzoru i kierowania pracą w żywieniu w podmiotach leczniczych z podaniem kwalifikacji zawodowych, wykształcen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etetyk z min. 2 letnim pełnym doświadczeniem w pracy na rzecz podmiotów leczniczych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óre będą uczestniczyć w wykonaniu zamówienia wraz z informacjami na temat ich kwalifikacji zawodowych, doświadczenia i wykształcenia oraz informacją o podstawie do dysponowania tymi osobami, zgodnie z warunkiem określonym w rozdziale V pkt.2c) SIWZ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23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193"/>
        <w:gridCol w:w="3154"/>
        <w:gridCol w:w="3480"/>
        <w:gridCol w:w="3840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3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 i wykształcenia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doświad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284"/>
              <w:rPr/>
            </w:pPr>
            <w:r>
              <w:rPr>
                <w:b/>
                <w:sz w:val="20"/>
                <w:szCs w:val="20"/>
              </w:rPr>
              <w:t xml:space="preserve">co najmniej 2 letniej pełnej praktyki w zakresie sprawowania nadzoru i kierowania pracą w żywieniu w podmiotach leczniczych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tetyk z min. 2 letnim pełnym doświadczeniem w pracy na rzecz podmiotów leczniczych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(staż pracy)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footerReference w:type="default" r:id="rId2"/>
      <w:type w:val="nextPage"/>
      <w:pgSz w:orient="landscape" w:w="16838" w:h="11906"/>
      <w:pgMar w:left="1417" w:right="1417" w:gutter="0" w:header="0" w:top="568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3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0:00Z</dcterms:created>
  <dc:creator>S</dc:creator>
  <dc:description/>
  <cp:keywords/>
  <dc:language>en-US</dc:language>
  <cp:lastModifiedBy>zampub2</cp:lastModifiedBy>
  <cp:lastPrinted>2015-04-14T15:13:00Z</cp:lastPrinted>
  <dcterms:modified xsi:type="dcterms:W3CDTF">2018-05-09T08:43:00Z</dcterms:modified>
  <cp:revision>18</cp:revision>
  <dc:subject/>
  <dc:title>Regulamin szkoleń dofinansowywanych z funduszu EFS w ramach Projektu</dc:title>
</cp:coreProperties>
</file>