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25a ust.1 ustawy z dnia 29 stycznia 2004 r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Świadczenie usług w zakresie żywienia pacjentów w SPZZOZ w Wyszkowie wraz z dzierżawą pomieszczeń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10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7 r. poz.1579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0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świadczam, że w celu wykazania spełniania warunków udziału </w:t>
      </w:r>
      <w:r>
        <w:rPr>
          <w:rFonts w:cs="Times New Roman" w:ascii="Times New Roman" w:hAnsi="Times New Roman"/>
          <w:sz w:val="22"/>
          <w:szCs w:val="22"/>
        </w:rPr>
        <w:t>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Świadczenie usług w zakresie żywienia pacjentów w SPZZOZ w Wyszkowie wraz z dzierżawą pomieszczeń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10/2018</w:t>
      </w:r>
      <w:r>
        <w:rPr>
          <w:rFonts w:cs="Times New Roman" w:ascii="Times New Roman" w:hAnsi="Times New Roman"/>
          <w:sz w:val="24"/>
          <w:szCs w:val="24"/>
        </w:rPr>
        <w:t xml:space="preserve">, określonych przez Zamawiającego polegam na zasobach następującego/ych podmiotu/ów: ………….………………………………………… ..…………………………………………...……………………………………………………….… ……………………………………………………….……………………………………….………………………………………………………………..………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5-11T09:16:00Z</cp:lastPrinted>
  <dcterms:modified xsi:type="dcterms:W3CDTF">2018-05-11T07:16:00Z</dcterms:modified>
  <cp:revision>60</cp:revision>
  <dc:subject/>
  <dc:title>ZAŁĄCZNIK NR 2</dc:title>
</cp:coreProperties>
</file>